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ępowanie nr TZ-371/133/1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MATERIAŁÓW LABORATORYJNYCH ZUŻYWALNYCH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AKADEMII IM. JANA DŁUGOSZA W CZĘSTOCH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1. Akcesoria do pipet automatycznych</w:t>
      </w:r>
    </w:p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34"/>
        <w:gridCol w:w="1506"/>
        <w:gridCol w:w="1403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ńcówki do pipet HTL, niesterylne, poj. 5000µl – opak. 25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ńcówki do pipet HTL, sterylne, poj. 1000µl w statywie 1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Końcówki do pipet OMNITIP  100 –1000 µl niebieskie, długość 84mm, opak. 25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Końcówki do pipet OMNITIP 1 – 200 µl, żółte, długość 50mm, opak.  10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ońcówki do pipet typ Eppendorf, poj. 5000µl – opak. 25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ońcówki do pipet typ Eppendorf, poj. 1000µl – opak. 10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ońcówki do pipet typ Eppendorf, poj. 200µl – opak. 10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ońcówki do pipet typ Eppendorf, poj. 10µl – opak. 10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pak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Spelle"/>
                <w:rFonts w:cs="Arial" w:ascii="Arial" w:hAnsi="Arial"/>
                <w:sz w:val="18"/>
                <w:szCs w:val="18"/>
              </w:rPr>
              <w:t>Autoklawow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jemnik na 96 sztuk końcówek typ Eppendorf o poj. 10 µ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Spelle"/>
                <w:rFonts w:cs="Arial" w:ascii="Arial" w:hAnsi="Arial"/>
                <w:sz w:val="18"/>
                <w:szCs w:val="18"/>
              </w:rPr>
              <w:t>Autoklawow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jemnik na 96 sztuk końcówek typ Eppendorf o poj. 200 µ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Spelle"/>
                <w:rFonts w:cs="Arial" w:ascii="Arial" w:hAnsi="Arial"/>
                <w:sz w:val="18"/>
                <w:szCs w:val="18"/>
              </w:rPr>
              <w:t>Autoklawowalny</w:t>
            </w:r>
            <w:r>
              <w:rPr>
                <w:rFonts w:cs="Arial" w:ascii="Arial" w:hAnsi="Arial"/>
                <w:sz w:val="18"/>
                <w:szCs w:val="18"/>
              </w:rPr>
              <w:t xml:space="preserve"> pojemnik na 96 sztuk końcówek typ Eppendorf o poj. 1000 µ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pl-PL" w:bidi="ar-SA"/>
              </w:rPr>
              <w:t xml:space="preserve">Autoklawowalny pojemnik na 50 sztuk końcówek </w:t>
            </w:r>
            <w:r>
              <w:rPr>
                <w:rFonts w:cs="Arial" w:ascii="Arial" w:hAnsi="Arial"/>
                <w:sz w:val="18"/>
                <w:szCs w:val="18"/>
              </w:rPr>
              <w:t xml:space="preserve">typ Eppendorf </w:t>
            </w: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pl-PL" w:eastAsia="pl-PL" w:bidi="ar-SA"/>
              </w:rPr>
              <w:t>o poj.  5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4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adanie nr 2. Materiały laboratoryjne I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297"/>
        <w:gridCol w:w="1403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zy z oczkiem o poj. 1 μl i igła, o dł ~200 mm, żółte, z tworzywa AS, w pudełku kartonowym z dozownikiem – opak. 1000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zy sterylne z oczkiem 1</w:t>
            </w:r>
            <w:r>
              <w:rPr>
                <w:rFonts w:cs="Arial" w:ascii="Arial" w:hAnsi="Arial"/>
                <w:sz w:val="18"/>
                <w:szCs w:val="18"/>
              </w:rPr>
              <w:t>μl, opak. 2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ipety serologiczne z polistyrenu 2 ml, sterylne pakowane oddziel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ipety serologiczne z polistyrenu 10 ml, sterylne pakowane oddziel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ałeczki do wymazów, pakowane oddzielnie, steryl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0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malltext1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i PP o poj. 7 ml (16x65 mm), okrągłodenne, z kołnierzem – opak. 200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 opa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bówki typu Eppendorf o poj. 2 ml, z PP, bezbarwne o podwyższonej przeźroczystości, z dnem soczewkowym i płaskim wieczkiem na zawiasie, z podziałka co 0,5 ml do 2 ml i polem do opisu, autoklawowalne , opak. 500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bówki typu Eppendorf o poj. 1,5 ml, z PP, bezbarwne, z dnem stożkowym i płaskim wieczkiem na zawiasie, z podziałka: 0,1; 0,5; 1,0; 1,5 ml i polem do opisu, autoklaw owalne, opak. 500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bówki etypu Eppendorf standardowe o pojemności 1,5 ml z dnem zaokrąglonym, niesterylne , bezbarwne,  opak. 1000 szt.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t xml:space="preserve">0 szt.łńcówek o pojemnoścości </w:t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t>0</w:t>
            </w:r>
            <w:r>
              <w:rPr>
                <w:sz w:val="18"/>
                <w:szCs w:val="18"/>
                <w:vanish/>
                <w:rFonts w:cs="Arial" w:ascii="Arial" w:hAnsi="Arial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3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i do PCR 0,2 ml – opak. 1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Probówka PP stożkowa typu FALCONE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15ml z PP stożkowa sterylna 17x120mm, opak. 12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a PP stożkowa typu FALCONE zakręcana, skalowana co 5 ml, sterylna 50 ml 30x115mm, opak. 2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obówka PP stożkowa typu FALCONE zakręcana o poj. 15ml, stery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a PP stożkowa typu FALCONE zakręcana o poj. 50ml, steryl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25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kał o poj. użytkowej do 25 ml i całk. 30 ml, z PP, z zakrętką z PE w kolorze czerwonym i łopatka, pakowane indywidualnie, sterylizowane radiacyjnie (STERYLNE R) – z etykietą opak. 5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opak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wety polistyrenowe do spektrofotomet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czynka wagowe, jednorazowego użytku, 100ml;</w:t>
            </w:r>
            <w:r>
              <w:rPr>
                <w:rFonts w:cs="Arial" w:ascii="Arial" w:hAnsi="Arial"/>
                <w:color w:val="504B4B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89 x 89 x wys. 25 m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ik na odpady medyczne, z tworzywa 1000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sz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3. Materiały laboratoryjne II</w:t>
      </w:r>
    </w:p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34"/>
        <w:gridCol w:w="1506"/>
        <w:gridCol w:w="1403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netto + VAT)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film M, szer. 50mm, dł. 75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Parafilm szer. 100mm, dł. 30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folia aluminiowa laboratoryjna o grubości 0,05 mm, szerokość 60cm, rolka 10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folia przeźroczysta laboratoryjna, rolka szerokość 30cm, dł. 50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lia do do suszenia żeli poliakrylamidowych o wymiarach 9x10cm, opak. 3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buła filtracyjna jakościowa, średnia arkusze 600x600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Zadanie nr 4.  Materiały laboratoryjne do przechowyw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080"/>
        <w:gridCol w:w="1477"/>
        <w:gridCol w:w="1403"/>
        <w:gridCol w:w="14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iopojemnik styropianowy do zamrażarki, 100miejs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0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riopudełko tekturowe z przykrywką 133x 133 mm wys. 50mm z przegrod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iopudelka styropianowe z wkładem do zamrażalek na 50 probówek typu Eppendorf 1,5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5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Pudełka styropianowe na probówki typu 1,5ml i 2ml; 100 miejscowe (szyk 5 x 20). Miejsca oznaczone alfanumerycznie. Przeznaczone do magazynowania, transportu, do zamrażania w suchym lodzie lub ciekłym azocie, do rozmrażania w kąpieli wodne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5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elaż na krioprobówki pływające, okrągłe z polistyrenu, na 8 probów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6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telaż na krioprobówki pływające, okrągłe z polistyrenu, na 20 probów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6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ojemnik do hodowli roslin in vitro –vessels for tissue culture, wymiary: pojemn. 200 ml, szer 62.4 mm × wys. 95.8 mm + przykrywki do słoiczków do hodow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100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dełko (Statyw) na 81 probówek Cryovial o poj. 5 ml,  z przykrywka z numeracją otworów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szt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1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danie nr 5. Materiały do filtracji strzykawkowej</w:t>
      </w:r>
    </w:p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7"/>
        <w:gridCol w:w="1134"/>
        <w:gridCol w:w="1506"/>
        <w:gridCol w:w="1403"/>
        <w:gridCol w:w="1440"/>
        <w:gridCol w:w="1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y strzykawkowe, sterylne, celulozowe; średnica 25mm; 0,45 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y strzykawkowe, niesterylne, Nylon; średnica 25mm; 0,45 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s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zykawki iniekcyjne jednorazowego użytku do filtrów strzykawkowych, 20ml (pasujące do pozycji nr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Tekstdymka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dymka1"/>
        <w:rPr/>
      </w:pPr>
      <w:r>
        <w:rPr/>
        <w:t xml:space="preserve">Zadanie nr 6. Materiały laboratoryjne z tworzywa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051"/>
        <w:gridCol w:w="1506"/>
        <w:gridCol w:w="1403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artość netto + VAT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Butelka plastikowa 1000ml z zakrętk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elka brązowa, plastikowa, do przechowywania chemikaliów, z zakrętką, poj. 500 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telka z PP okrągła, zakręcana, z szeroką szyjką, z podziałką i nakretką, Autoklawowalne do 121°C. Mogą być napełniane substancjami o wysokich temperaturach, poj. 100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telka z PP okrągła, zakręcana, z szeroką szyjką, z podziałką i nakretką, Autoklawowalne do 121°C. Mogą być napełniane substancjami o wysokich temperaturach, poj. 50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telka z PP okrągła, zakręcana, z szeroką szyjką, z podziałką i nakretką, Autoklawowalne do 121°C. Mogą być napełniane substancjami o wysokich temperaturach. Poj. 25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la dozująca PE, z zatopionym zaworem opróżniającym, poj. 15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ylinder z PP niski, pojemność 1000 ml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linder z PP niski, pojemność 50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linder z PP niski, pojemność 25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Kanister z kranem 5000ml, PC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PP z ośmiokątną główką, NS 14/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PP z ośmiokątną główką, NS 19/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ek PP z ośmiokątną główką, NS 29/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jek laboratoryjny z  PP lub PE do proszków, o gładkiej powierzchni, przezroczyste średnicy 80 mm, średnica wew. nóżki  22 mm,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jek laboratoryjny z  PP lub PE do proszków, o gładkiej powierzchni, przezroczyste średnicy 150mm, średnica wew. nóżki  29mm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iekacze PVC, do montażu na ścianie,  szer. 500mm, dł. 500mm z otworami  do mocowania wymiennych kołków,  ilość kołków 60 x 6mm ilość kołków 60 x 6mm -  10szt. 100x10mm – 39szt., 150x12mm – 4szt.,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ikowe zaciski na szlify NS  14/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ikowe zaciski na szlify NS  19/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stikowe zaciski na szlify NS  29/3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Pojemnik autoklawowalny z szerokim otworem i zakrętką 1000ml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 xml:space="preserve">Pojemnik autoklawowalny z szerokim otworem i zakrętką 500ml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ówka stożkowa do wirówki z PP, poj. 50 ml, opak. 50sz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yw do probówek z tworzywa PP, 55 miejs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tyw z PP na probówki Eppendorf, średnica otworu 11mm, 128 miejsc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yw z PP na probówki średnica otworu 21mm (24miejsca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lka Petriego z tworzywa PS o wymiarach 90mmx14mm, steryln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lka Petriego z tworzywa PS, bez wentylacji,92mmx 16mm opak. 20sz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lki Petriego z polistyrenu:  90x14mm – aseptyczne, bez wentylacji, opak. 33 sz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alki Petriego, plastikowe, sterylne; 120x16,9 mm, opak. 240 szt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yskawka PP, 25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yskawka PP, 500m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skawka PP z nadrukiem aceton, wąska szyja 250 ml, gwint 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skawka PP z nadrukiem metanol, wąska szyja 250 ml, gwint 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yskawka PP z nadrukiem woda destylowana, wąska szyja 250 ml, gwint 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ór 2 drożny z tworzywa PE/PP, do węża o średnicy 7mm,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2 drożny z tworzywa PE/PP, do węża o średnicy 9m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ór 3 drożny z tworzywa PE/PP, do węża o średnicy 7mm,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ór 3 drożny z tworzywa PE/PP, do węża o średnicy 9m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Zadanie nr 7. Środki ochrony indywidualnej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871"/>
        <w:gridCol w:w="1506"/>
        <w:gridCol w:w="1403"/>
        <w:gridCol w:w="144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-146" w:hanging="1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ku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 w PL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ena jedn. X iloś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ary ochronne przezroczyste, ochrona przed promieniowaniem UV, odporne na zarysowani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ary ochronne przyciemnione do hali wegetacyjnej, ochrona przed promieniowaniem UV, odporne na zarysowania,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ulary ochronne przezroczyst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jednorazowe lateksowe pudrowe, L (8-9), opak. 100 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jednorazowe lateksowe pudrowe, S, opak. 100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jednorazowe lateksowe pudrowe, rozmiar M opak. 100sz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jednorazowe winylowe S, bezpudrowe, opak. 100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jednorazowe  winylowe, bezpudrowe,  rozmiar M opak. 100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jednorazowe  winylowe, bezpudrowe,  rozmiar L opak. 100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Rękawice jednorazowe nitrylowe, bezpudrowe, rozmiar M,  opak. 100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lateksowo-nitrylowe rozmiar 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a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par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ochronne do pracy z kwasami, smarami i rozpuszczalnikami rozmiar X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par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par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ochronne odporne termicznie rozmiar X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par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par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ękawice ochronne do pracy z ciekłym azotem rozmiar L – Rękawice krio o długości do przedramienia. Pięciopalczaste. Przeznaczone do wszystkich prac w parach, cieczach chłodzących, azocie w fazie gazowej, jak też w suchym lodzie. Nadają się również do stosowania w wysokich temperaturach bądź w autoklawach. Zapewniają ochronę w zakresie temp. Od -160°C do +150°C;</w:t>
            </w:r>
            <w:r>
              <w:rPr>
                <w:rFonts w:cs="Arial" w:ascii="Arial" w:hAnsi="Arial"/>
                <w:color w:val="504B4B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odoodporne. Długość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: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k.40c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ar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parę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Jednorazowa maska (maseczka) chirurgiczna STANDARD z gumką , z prasowanej włókniny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ak. 50szt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p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op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Półmaska filtrująco-pochłaniająca klasy A1P2, bezobsługow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sz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szt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 (suma wartości netto całego asortyment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 (razem netto + podatek VA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  <w:tab/>
      </w:r>
    </w:p>
    <w:p>
      <w:pPr>
        <w:pStyle w:val="TextBody"/>
        <w:spacing w:lineRule="auto" w:line="24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6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6</w:t>
    </w:r>
    <w:r>
      <w:rPr>
        <w:sz w:val="16"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malltext1">
    <w:name w:val="smalltext1"/>
    <w:qFormat/>
    <w:rPr>
      <w:rFonts w:ascii="Tahoma" w:hAnsi="Tahoma" w:cs="Tahoma"/>
      <w:sz w:val="17"/>
      <w:szCs w:val="17"/>
    </w:rPr>
  </w:style>
  <w:style w:type="character" w:styleId="Spelle">
    <w:name w:val="spell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16:00Z</dcterms:created>
  <dc:creator>abojarska</dc:creator>
  <dc:description/>
  <cp:keywords/>
  <dc:language>en-US</dc:language>
  <cp:lastModifiedBy>abojarska</cp:lastModifiedBy>
  <cp:lastPrinted>2012-10-17T11:42:00Z</cp:lastPrinted>
  <dcterms:modified xsi:type="dcterms:W3CDTF">2012-10-17T09:42:00Z</dcterms:modified>
  <cp:revision>3</cp:revision>
  <dc:subject/>
  <dc:title>Załącznik nr 2 do SIWZ</dc:title>
</cp:coreProperties>
</file>